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976485" cy="535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6485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2103"/>
                              <w:gridCol w:w="2103"/>
                              <w:gridCol w:w="2937"/>
                              <w:gridCol w:w="966"/>
                              <w:gridCol w:w="1457"/>
                              <w:gridCol w:w="1717"/>
                              <w:gridCol w:w="1938"/>
                              <w:gridCol w:w="42"/>
                              <w:gridCol w:w="1923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ntrala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ip robinet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 Serviciu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1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Subcontractant</w:t>
                                  </w:r>
                                  <w:r>
                                    <w:rPr>
                                      <w:color w:val="000000"/>
                                      <w:lang w:val="fr-FR" w:eastAsia="en-US"/>
                                    </w:rPr>
                                    <w:t xml:space="preserve"> (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TE Progresu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>Robinet cu sertar pana Dn500/Pn25, cu actionare electrica, tija ascendenta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Reconditionare  elemente etansare plosca si oglinda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 w:eastAsia="en-US"/>
                                    </w:rPr>
                                    <w:t>prin incarcare cu sudur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(curatare, tusare,incarcare cu sudura, strunjire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Transport robineti la sediul prestatorului pentru reconditionare  si  retur la centra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fr-FR" w:eastAsia="en-US"/>
                                    </w:rPr>
                                    <w:t>Utilitati(energie electrica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TE Bucuresti Vest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Robinet cu sertar pana Dn600/Pn25, cu actionare electrica, tija neascendenta 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Reconditionare  elemente etansare plosca si oglinda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 w:eastAsia="en-US"/>
                                    </w:rPr>
                                    <w:t>prin incarcare cu sudur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(curatare, tusare,incarcare cu sudura, strunjire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>Transport robineti la sediul prestatorului pentru reconditionare  si  retur la centra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lang w:val="fr-FR" w:eastAsia="en-US"/>
                                    </w:rPr>
                                    <w:t>Utilitati (energie electrica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otal general (lei fara TVA)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55pt;height:421.4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5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2103"/>
                        <w:gridCol w:w="2103"/>
                        <w:gridCol w:w="2937"/>
                        <w:gridCol w:w="966"/>
                        <w:gridCol w:w="1457"/>
                        <w:gridCol w:w="1717"/>
                        <w:gridCol w:w="1938"/>
                        <w:gridCol w:w="42"/>
                        <w:gridCol w:w="1923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ntrala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p robinet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 Serviciu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1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Subcontractant</w:t>
                            </w:r>
                            <w:r>
                              <w:rPr>
                                <w:color w:val="000000"/>
                                <w:lang w:val="fr-FR" w:eastAsia="en-US"/>
                              </w:rPr>
                              <w:t xml:space="preserve"> (*)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1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TE Progresu</w:t>
                            </w:r>
                          </w:p>
                        </w:tc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>Robinet cu sertar pana Dn500/Pn25, cu actionare electrica, tija ascendenta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Reconditionare  elemente etansare plosca si oglind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 w:eastAsia="en-US"/>
                              </w:rPr>
                              <w:t>prin incarcare cu sudura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(curatare, tusare,incarcare cu sudura, strunjire)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Transport robineti la sediul prestatorului pentru reconditionare  si  retur la centra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fr-FR" w:eastAsia="en-US"/>
                              </w:rPr>
                              <w:t>Utilitati(energie electrica)</w:t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TE Bucuresti Vest</w:t>
                            </w:r>
                          </w:p>
                        </w:tc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Robinet cu sertar pana Dn600/Pn25, cu actionare electrica, tija neascendenta 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Reconditionare  elemente etansare plosca si oglind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 w:eastAsia="en-US"/>
                              </w:rPr>
                              <w:t>prin incarcare cu sudura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(curatare, tusare,incarcare cu sudura, strunjire)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>Transport robineti la sediul prestatorului pentru reconditionare  si  retur la centr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fr-FR" w:eastAsia="en-US"/>
                              </w:rPr>
                              <w:t>Utilitati (energie electrica)</w:t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tal general (lei fara TVA)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7" w:right="289" w:gutter="0" w:header="0" w:top="43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NOTA</w:t>
      </w:r>
      <w:r>
        <w:rPr>
          <w:color w:val="000000"/>
          <w:sz w:val="20"/>
          <w:szCs w:val="20"/>
          <w:lang w:val="fr-FR" w:eastAsia="en-US"/>
        </w:rPr>
        <w:t> : 1. (*) se va preciza numele subcontractantului daca e cazul.</w:t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 xml:space="preserve">Se va prezenta  daca e cazul  </w:t>
      </w:r>
      <w:r>
        <w:rPr>
          <w:sz w:val="20"/>
          <w:szCs w:val="20"/>
          <w:lang w:val="it-IT" w:eastAsia="en-US"/>
        </w:rPr>
        <w:t>Acord de subcontractare din care sa rezulte datele de identificare ale subcontractantului si partile din contract pe care acesta  urmeaza sa le execute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0"/>
          <w:szCs w:val="20"/>
        </w:rPr>
        <w:t xml:space="preserve">2. Demontarea/montarea izolatiei aferente robinetilor, demontarea/montarea robinetilor din/in instalatie , demontarea/montarea in subansamble a robinetilor 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 ansamblu capac robinet-spinglu-plosca), va fi asigurata de beneficiar ;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CONDIŢ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1.</w:t>
            </w:r>
            <w:r>
              <w:rPr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Se vor respecta intocmai cerintele precizate de  achizitor  in caietul de sarcini ( anexa nr. 1 )</w:t>
            </w:r>
            <w:r>
              <w:rPr>
                <w:i/>
                <w:sz w:val="20"/>
                <w:szCs w:val="20"/>
                <w:lang w:val="fr-FR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2. Tehnologia de reconditionare va fi prezentata de prestator in cadrul ofertei tehnic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In oferta tehnica ofertantul va certifica realizarea serviciilor solicitate in Anexa nr. 1 si asigurarea tuturor materialelor necesare executarii serviciilo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 cadrul ofertei tehnice se va prezenta graficul de executie a serviciilor completand formular 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In oferta tehnica se vor inscrie in mod obligatoriu informatii privind termenul de executie si garantiile tehnice ofertate. 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6.In cadrul ofertei tehnice, ofertantul va face dovada respectarii reglementarilor in vigoare referitoare la securitatea si sanatatea in munca (</w:t>
            </w:r>
            <w:r>
              <w:rPr>
                <w:spacing w:val="4"/>
                <w:sz w:val="20"/>
                <w:szCs w:val="20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6. 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4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s-MX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7. </w:t>
            </w:r>
            <w:r>
              <w:rPr>
                <w:b/>
                <w:sz w:val="20"/>
                <w:szCs w:val="20"/>
                <w:lang w:val="fr-FR" w:eastAsia="en-US"/>
              </w:rPr>
              <w:t>Se va prezenta Certificat ISO 9001/2008</w:t>
            </w:r>
            <w:r>
              <w:rPr>
                <w:sz w:val="20"/>
                <w:szCs w:val="20"/>
                <w:lang w:val="fr-FR" w:eastAsia="en-US"/>
              </w:rPr>
              <w:t xml:space="preserve"> eliberat de un organism de certificare a sistemului calitatii acreditat in tara sau strainatate (obligatoriu acesta va fi pentru activitatea care face obiectul achizitiei). </w:t>
            </w:r>
            <w:r>
              <w:rPr>
                <w:sz w:val="20"/>
                <w:szCs w:val="20"/>
                <w:lang w:val="it-IT" w:eastAsia="en-US"/>
              </w:rPr>
              <w:t>Se accepta certificate echivalente emise de organisme stabilite in alte state ale Uniunii Europen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sz w:val="20"/>
                <w:szCs w:val="20"/>
                <w:lang w:val="it-IT" w:eastAsia="en-US"/>
              </w:rPr>
              <w:t>In cazul in care operatorul economic nu are un asemenea certificat se va prezenta orice alt document echivalent care sa confirme asigurarea unui nivel corespunzator al calitatii servicii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7. Acceptat □   Neacceptat □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CONDIŢ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rantia tehnica </w:t>
            </w:r>
            <w:r>
              <w:rPr>
                <w:sz w:val="20"/>
                <w:szCs w:val="20"/>
                <w:lang w:val="ro-RO" w:eastAsia="en-US"/>
              </w:rPr>
              <w:t xml:space="preserve">: </w:t>
            </w:r>
            <w:r>
              <w:rPr>
                <w:b/>
                <w:sz w:val="20"/>
                <w:szCs w:val="20"/>
                <w:lang w:val="ro-RO" w:eastAsia="en-US"/>
              </w:rPr>
              <w:t>12 luni</w:t>
            </w:r>
            <w:r>
              <w:rPr>
                <w:sz w:val="20"/>
                <w:szCs w:val="20"/>
                <w:lang w:val="ro-RO" w:eastAsia="en-US"/>
              </w:rPr>
              <w:t xml:space="preserve"> de la semnarea procesului verbal de receptie la terminarea lucrarilor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0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Durata si perioada de executie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pacing w:val="-2"/>
                <w:sz w:val="20"/>
                <w:szCs w:val="20"/>
                <w:lang w:val="ro-RO" w:eastAsia="en-US"/>
              </w:rPr>
              <w:t>Contractantul va executa reparatia in termen</w:t>
            </w:r>
            <w:r>
              <w:rPr>
                <w:b/>
                <w:bCs/>
                <w:spacing w:val="-2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 xml:space="preserve">de </w:t>
            </w:r>
            <w:r>
              <w:rPr>
                <w:b/>
                <w:bCs/>
                <w:spacing w:val="-2"/>
                <w:sz w:val="20"/>
                <w:szCs w:val="20"/>
                <w:lang w:val="ro-RO" w:eastAsia="en-US"/>
              </w:rPr>
              <w:t>33 de zile calendaristice</w:t>
            </w: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 xml:space="preserve"> de la predarea frontului de lucru  esalonat dupa cum urmeaz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>-</w:t>
            </w:r>
            <w:r>
              <w:rPr>
                <w:b/>
                <w:bCs/>
                <w:spacing w:val="-2"/>
                <w:sz w:val="20"/>
                <w:szCs w:val="20"/>
                <w:lang w:val="ro-RO" w:eastAsia="en-US"/>
              </w:rPr>
              <w:t>15 zile calendaristice</w:t>
            </w: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 xml:space="preserve"> de la predarea frontului de lucru pentru 2 buc robineti Dn500 Pn25 aferenti boilerelor verticale suplimentare din CTE Progresu 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>-</w:t>
            </w:r>
            <w:r>
              <w:rPr>
                <w:b/>
                <w:bCs/>
                <w:spacing w:val="-2"/>
                <w:sz w:val="20"/>
                <w:szCs w:val="20"/>
                <w:lang w:val="ro-RO" w:eastAsia="en-US"/>
              </w:rPr>
              <w:t>18 zile calendaristice</w:t>
            </w:r>
            <w:r>
              <w:rPr>
                <w:bCs/>
                <w:spacing w:val="-2"/>
                <w:sz w:val="20"/>
                <w:szCs w:val="20"/>
                <w:lang w:val="ro-RO" w:eastAsia="en-US"/>
              </w:rPr>
              <w:t xml:space="preserve"> de la predarea frontului de lucru pentru 3 buc robineti Dn600 Pn25 aferenti pompelor de termoficare din CTE Bucuresti Vest.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9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Garantia de buna executie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uantum garanţie: 10% din val.contractului fara TVA 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 de constituire: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 xml:space="preserve">prin instrumentde garantare emis in conditiile legii de o societate bancara sau de o societate de asigurari 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● </w:t>
            </w:r>
            <w:r>
              <w:rPr>
                <w:color w:val="000000"/>
                <w:sz w:val="20"/>
                <w:szCs w:val="20"/>
              </w:rPr>
              <w:t>depunere la casieria achizitorului  in numer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0"/>
                <w:szCs w:val="20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□ </w:t>
            </w:r>
            <w:r>
              <w:rPr>
                <w:color w:val="000000"/>
                <w:sz w:val="20"/>
                <w:szCs w:val="20"/>
              </w:rPr>
              <w:t xml:space="preserve">Acceptat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□ </w:t>
            </w:r>
            <w:r>
              <w:rPr>
                <w:color w:val="000000"/>
                <w:sz w:val="20"/>
                <w:szCs w:val="20"/>
              </w:rPr>
              <w:t xml:space="preserve">Neacceptat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cu obiectiuni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firstLine="360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FORMULARUL 1</w:t>
      </w:r>
    </w:p>
    <w:p>
      <w:pPr>
        <w:pStyle w:val="Normal"/>
        <w:jc w:val="right"/>
        <w:rPr>
          <w:b/>
          <w:b/>
          <w:color w:val="000000"/>
          <w:sz w:val="20"/>
          <w:lang w:val="fr-FR" w:eastAsia="en-US"/>
        </w:rPr>
      </w:pPr>
      <w:r>
        <w:rPr>
          <w:b/>
          <w:color w:val="000000"/>
          <w:sz w:val="20"/>
          <w:lang w:val="fr-FR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OFERTANTUL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..................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(denumirea/numele)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GRAFIC DE PRESTARE A SERVICIILOR 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</w:t>
      </w:r>
      <w:r>
        <w:rPr>
          <w:color w:val="000000"/>
          <w:sz w:val="20"/>
          <w:lang w:val="fr-FR" w:eastAsia="en-US"/>
        </w:rPr>
        <w:t xml:space="preserve">Nr.   Denumirea                                  Cantitatea                                  Data de prestare a serviciilor </w:t>
      </w:r>
    </w:p>
    <w:p>
      <w:pPr>
        <w:pStyle w:val="Normal"/>
        <w:jc w:val="both"/>
        <w:rPr/>
      </w:pPr>
      <w:r>
        <w:rPr>
          <w:color w:val="000000"/>
          <w:sz w:val="20"/>
          <w:lang w:val="fr-FR" w:eastAsia="en-US"/>
        </w:rPr>
        <w:t xml:space="preserve"> </w:t>
      </w:r>
      <w:r>
        <w:rPr>
          <w:color w:val="000000"/>
          <w:sz w:val="20"/>
          <w:lang w:val="fr-FR" w:eastAsia="en-US"/>
        </w:rPr>
        <w:t xml:space="preserve">crt.  serviciilor                                       (U.M.)              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</w:t>
      </w:r>
      <w:r>
        <w:rPr>
          <w:color w:val="000000"/>
          <w:sz w:val="20"/>
          <w:lang w:val="fr-FR" w:eastAsia="en-US"/>
        </w:rPr>
        <w:t>1.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</w:t>
      </w:r>
      <w:r>
        <w:rPr>
          <w:color w:val="000000"/>
          <w:sz w:val="20"/>
          <w:lang w:val="fr-FR" w:eastAsia="en-US"/>
        </w:rPr>
        <w:t>2.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Ofertant,</w:t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.....................</w:t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>(semnatura autorizata)</w:t>
      </w:r>
    </w:p>
    <w:p>
      <w:pPr>
        <w:pStyle w:val="Normal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lang w:val="es-MX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b/>
          <w:lang w:val="fr-FR" w:eastAsia="en-US"/>
        </w:rPr>
        <w:t>NOTA</w:t>
      </w:r>
      <w:r>
        <w:rPr>
          <w:lang w:val="fr-FR" w:eastAsia="en-US"/>
        </w:rPr>
        <w:t> : Se va completa de catre ofertant avand in vedere fiecare pozitie din lista de prestari de servicii prevazuta in Fisa de oferta</w:t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color w:val="000000"/>
          <w:sz w:val="16"/>
          <w:szCs w:val="16"/>
          <w:lang w:val="pt-BR" w:eastAsia="en-US"/>
        </w:rPr>
      </w:pPr>
      <w:r>
        <w:rPr>
          <w:color w:val="000000"/>
          <w:sz w:val="16"/>
          <w:szCs w:val="16"/>
          <w:lang w:val="pt-BR" w:eastAsia="en-US"/>
        </w:rPr>
      </w:r>
    </w:p>
    <w:sectPr>
      <w:type w:val="nextPage"/>
      <w:pgSz w:w="11906" w:h="16838"/>
      <w:pgMar w:left="1296" w:right="432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1CharChar">
    <w:name w:val=" Char Char1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9:00Z</dcterms:created>
  <dc:creator>Mihaela Dobre</dc:creator>
  <dc:description/>
  <cp:keywords/>
  <dc:language>en-US</dc:language>
  <cp:lastModifiedBy>Celina Marcas</cp:lastModifiedBy>
  <cp:lastPrinted>2016-06-08T09:09:00Z</cp:lastPrinted>
  <dcterms:modified xsi:type="dcterms:W3CDTF">2017-07-12T11:31:00Z</dcterms:modified>
  <cp:revision>67</cp:revision>
  <dc:subject/>
  <dc:title>DENUMIRE PRODUS</dc:title>
</cp:coreProperties>
</file>